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752354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024961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204200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